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июня 2012г.  № 34/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11.11.2005 г. «Об утверждении Положения о порядке расходования средств резервного фонда администрации местного самоуправления г.Владикавказ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             №131-ФЗ от 6 октября 2003 года «Об общих принципах организации местного самоуправления в Российской Федерации», Бюджетным кодексом РФ,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 8/67 от 27 октября 2009 года и Уставом муниципального образования г. Владикавказ (Дзауджикау), утвержденным решением Собрания представителей г.Владикавказ от 27.12.2005г. (в редакции от 21.02.2012 года),  тридцать четвер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11.11.2005г. «Об утверждении Положения о порядке расходования средств резервного фонда администрации местного самоуправления г.Владикавказ» следующие измен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бзаце 1 «Положения о порядке расходования средств резервного фонда администрации г.Владикавказ» слова «статьей 10 Положения о бюджетном процессе г.Владикавказ» заменить словами «статьей 7 Положения «О бюджетном процессе в муниципальном образовании г.Владикавказ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   Б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User</cp:lastModifiedBy>
  <cp:lastPrinted>2012-06-06T16:03:00Z</cp:lastPrinted>
  <dcterms:modified xsi:type="dcterms:W3CDTF">2012-06-07T12:13:00Z</dcterms:modified>
  <cp:revision>98</cp:revision>
  <dc:subject/>
  <dc:title/>
</cp:coreProperties>
</file>